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6"/>
          <w:szCs w:val="36"/>
        </w:rPr>
      </w:pPr>
      <w:bookmarkStart w:id="0" w:name="_Hlk125793319"/>
      <w:bookmarkEnd w:id="0"/>
      <w:r>
        <w:rPr>
          <w:b/>
          <w:sz w:val="36"/>
          <w:szCs w:val="36"/>
        </w:rPr>
        <w:t>II/2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19049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414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UZZLE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ARAB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ERESZTN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apes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jó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jáli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grise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egrá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ng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ol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lg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ell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lr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EZETÉKNÉV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e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ülöp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yárfá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énár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rjá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ERESZTNÉV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ng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ol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lg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ell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lrik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ARAB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346.8pt;mso-wrap-distance-left:7.05pt;mso-wrap-distance-right:0pt;mso-wrap-distance-top:0pt;mso-wrap-distance-bottom:0pt;margin-top:7.4pt;mso-position-vertical-relative:text;margin-left:1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414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UZZLE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RAB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ERESZTNÉV</w:t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apes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jó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jáli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grise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egrá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ng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ol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lg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ell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lrika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ZETÉKNÉV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e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ülöp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árfá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énár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já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ERESZTNÉV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ng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ol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lg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ell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lrik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RAB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Öt jó barátnő nagyon szereti a puzzle-kirakókat. Az elmúlt héten mind az öten vettek 1-1 újat. A megadott információk alapján állapítsátok meg a hölgyek teljes nevét, és hogy hány darabos és milyen című (témájú) puzzle-t vásároltak!</w:t>
      </w:r>
    </w:p>
    <w:p>
      <w:pPr>
        <w:pStyle w:val="Normal"/>
        <w:spacing w:before="12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Lénárd hajós puzzle-ja több, mint 750 darab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Majálist, ami nem Imola új szerzeménye, 500-zal kevesebb részből kell összerakni, mint azt, amelyiket Gyárfás v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„Tigrisek” című puzzle 2500 darabból á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Fülöp keresztneve Ulr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Hanga egy Budapestet ábrázoló, nem 750 darabos puzzle-t vásáro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Stella vette az 1000 részből összerakandó kép-kirak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2000 darabos puzzle-t Tarjánnak kell majd összerak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Nem Egyed és nem Olga új puzzle-ja a Visegrád.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563"/>
        <w:gridCol w:w="2707"/>
        <w:gridCol w:w="2550"/>
      </w:tblGrid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VEZETÉKNÉV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KERESZTNÉV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PUZZL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DARAB</w:t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d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ülöp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fá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énárd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já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25793319"/>
      <w:bookmarkStart w:id="2" w:name="_Hlk125793319"/>
      <w:bookmarkEnd w:id="2"/>
      <w:r>
        <w:br w:type="page"/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/2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190490" cy="4404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414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UZZLE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ARAB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ERESZTN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apes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jó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jáli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grise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egrá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ng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ol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lg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ell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lr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EZETÉKNÉV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e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ülöp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yárfá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énár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rjá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ERESZTNÉV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ng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ol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lg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ell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lrik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ARAB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346.8pt;mso-wrap-distance-left:7.05pt;mso-wrap-distance-right:0pt;mso-wrap-distance-top:0pt;mso-wrap-distance-bottom:0pt;margin-top:7.4pt;mso-position-vertical-relative:text;margin-left:1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414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UZZLE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RAB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ERESZTNÉV</w:t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apes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jó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jáli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grise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egrá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ng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ol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lg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ell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lrika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ZETÉKNÉV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e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ülöp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árfá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énár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já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ERESZTNÉV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ng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ol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lg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ell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lrik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RAB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Öt jó barátnő nagyon szereti a puzzle-kirakókat. Az elmúlt héten mind az öten vettek 1-1 újat. A megadott információk alapján állapítsátok meg a hölgyek teljes nevét, és hogy hány darabos és milyen című (témájú) puzzle-t vásároltak!</w:t>
      </w:r>
    </w:p>
    <w:p>
      <w:pPr>
        <w:pStyle w:val="Normal"/>
        <w:spacing w:before="12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Lénárd hajós puzzle-ja több, mint 750 darab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Majálist, ami nem Imola új szerzeménye, 500-zal kevesebb részből kell összerakni, mint azt, amelyiket Gyárfás v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„Tigrisek” című puzzle 2500 darabból á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Fülöp keresztneve Ulr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Hanga egy Budapestet ábrázoló, nem 750 darabos puzzle-t vásáro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30"/>
          <w:szCs w:val="30"/>
        </w:rPr>
        <w:t>Stella vette az 1000 részből összerakandó kép-kirak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2000 darabos puzzle-t Tarjánnak kell majd összerak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Nem Egyed és nem Olga új puzzle-ja a Visegrád.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563"/>
        <w:gridCol w:w="2707"/>
        <w:gridCol w:w="2550"/>
      </w:tblGrid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VEZETÉKNÉV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KERESZTNÉV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PUZZL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DARAB</w:t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d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ülöp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fá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énárd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já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NewRoman,Bold;MS Mincho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2:00Z</dcterms:created>
  <dc:creator>gondar</dc:creator>
  <dc:description/>
  <cp:keywords/>
  <dc:language>en-US</dc:language>
  <cp:lastModifiedBy>Gonda Rita</cp:lastModifiedBy>
  <cp:lastPrinted>2016-02-10T14:56:00Z</cp:lastPrinted>
  <dcterms:modified xsi:type="dcterms:W3CDTF">2024-01-14T12:42:00Z</dcterms:modified>
  <cp:revision>37</cp:revision>
  <dc:subject/>
  <dc:title>2</dc:title>
</cp:coreProperties>
</file>